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. №596-606</w:t>
      </w:r>
    </w:p>
    <w:p>
      <w:pPr>
        <w:pStyle w:val="Normal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34"/>
        <w:gridCol w:w="1729"/>
        <w:gridCol w:w="992"/>
        <w:gridCol w:w="1985"/>
        <w:gridCol w:w="1266"/>
        <w:gridCol w:w="718"/>
        <w:gridCol w:w="709"/>
        <w:gridCol w:w="709"/>
        <w:gridCol w:w="709"/>
        <w:gridCol w:w="4252"/>
      </w:tblGrid>
      <w:tr>
        <w:trPr>
          <w:trHeight w:val="255" w:hRule="atLeast"/>
        </w:trPr>
        <w:tc>
          <w:tcPr>
            <w:tcW w:w="15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спублика Калмыкия</w:t>
            </w:r>
          </w:p>
        </w:tc>
      </w:tr>
      <w:tr>
        <w:trPr>
          <w:trHeight w:val="20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 Президента РФ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/соисполнитель в субъекте Р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дата (период) значения показателя (N)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о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высокопроизводительных рабочих мест, в процентах к предыдущему году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, 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 - свод, органы исполнительной вла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редней заработной платы социальных работников к средней заработной плате по республи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рогнозу социально-экономического развития республики размер прогнозируемой средней заработной платой в республике на 2013 год составил 16 829,9 рублей. В этой связи в соответствии с «дорожной картой» средняя заработная плата социальных работников планировалась на уровне 7994,2 рубля или 47,5% к уровню прогнозируемой средней заработной платой в республик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енно, решение о повышении заработной платы социальных работников в 2013 году принималось исходя из необходимости достижения планового значения, утвержденного «дорожной картой». Кроме того, объем финансовых средств, предусмотренный и фактически направленный в 2013 году на повышение оплаты труда социальных работников, также был рассчитан для достижения плановых значений, предусмотренных «дорожной карто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за 2013 год средняя заработная плата по республике составила 17 624,2 руб., или на 5% выше прогнозируемого значени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вышение фактического уровня обусловлено значительным ростом средней заработной платы в декабре до 24 788,6 рублей, темп роста в декабре составил 184 % к уровню за 1 квартал (13 443 рубля), 146% к уровню средней заработной платы за 11 месяцев (16 988 рублей), 140% к уровню за ноябрь (17 652,2 рублей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няя заработная плата социальных работников за 2013 год составила 7 758 рублей. Таким образом, целевой показатель исполнен на 97,1% к уровню, утвержденному «дорожной картой» (7 994 рубля) и на 92,7% к уровню, рассчитанному от фактически сложившегося размера средней заработной платы в республике (8 371,5 рублей)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представлены за 1 полугодие 2014 г.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нные представлены за 1 полугодие 2014 г. </w:t>
            </w:r>
          </w:p>
        </w:tc>
      </w:tr>
      <w:tr>
        <w:trPr>
          <w:trHeight w:val="11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- Положением о Министерстве социального развития, труда и занятости Республики Калмыкия, утвержденным постановлением Правительства Республики Калмыкия от 19 ноября 2013 года № 527, к полномочиям Министерства создание рабочих мест, а, следовательно, прогноз прироста высококвалифицированных рабочих мест не относится. </w:t>
      </w:r>
    </w:p>
    <w:p>
      <w:pPr>
        <w:pStyle w:val="Normal"/>
        <w:ind w:firstLine="708"/>
        <w:jc w:val="both"/>
        <w:rPr/>
      </w:pPr>
      <w:r>
        <w:rPr/>
        <w:t>Статьей 7.1-1. Закона Российской Федерации  от 19 апреля 1991 года № 1032-1 «О занятости населения в Российской Федерации» к полномочиям органов занятости населения субъектов Российской Федерации относится содействие в трудоустройстве незанятых граждан, предоставление безработным гражданам государственных услуг по организации временного трудоустройства безработных граждан, а также организация проведения общественных работ на временные и сезонные рабочие места. Общественные и временные работы организуются для обеспечения временной занятости безработных и ищущих работу граждан, где не требуется специальная квалификация, подготовка, опыт и т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09:00Z</dcterms:created>
  <dc:creator>user-svod04</dc:creator>
  <dc:description/>
  <cp:keywords/>
  <dc:language>en-US</dc:language>
  <cp:lastModifiedBy>omakaevaku</cp:lastModifiedBy>
  <cp:lastPrinted>2014-07-04T10:48:00Z</cp:lastPrinted>
  <dcterms:modified xsi:type="dcterms:W3CDTF">2014-07-24T14:09:00Z</dcterms:modified>
  <cp:revision>2</cp:revision>
  <dc:subject/>
  <dc:title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</dc:title>
</cp:coreProperties>
</file>