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иповая форма публичной отчетности органов исполнительной власти Республики Калмыкия по реализации мероприятий, направленных на достижение показателей, содержащихся в указах Президента Российской Федерации от 7 мая 2012г. №596-6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31"/>
        <w:gridCol w:w="1620"/>
        <w:gridCol w:w="1620"/>
        <w:gridCol w:w="1260"/>
        <w:gridCol w:w="1260"/>
        <w:gridCol w:w="1260"/>
        <w:gridCol w:w="1080"/>
        <w:gridCol w:w="1080"/>
        <w:gridCol w:w="1080"/>
        <w:gridCol w:w="2700"/>
      </w:tblGrid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 Калмыкия</w:t>
            </w:r>
          </w:p>
        </w:tc>
      </w:tr>
      <w:tr>
        <w:trPr>
          <w:trHeight w:val="135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(НПА, поручения и т.д.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полнения мероприят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мероприятия (план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мероприятия (фак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предусмотренное бюджетом субъекта Российской Федерации, млн. руб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9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дата (период) значения показателя (N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 Президента Российской Федерации от 7 мая 2012 года №596 «О долгосрочной государственной экономической политике»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рост высокопроизводительных рабочих мест, в процентах к предыдущему году *</w:t>
            </w:r>
          </w:p>
        </w:tc>
      </w:tr>
      <w:tr>
        <w:trPr>
          <w:trHeight w:val="540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тношение средней заработной платы социальных работников к средней заработной плате по республике, проценты</w:t>
            </w:r>
          </w:p>
        </w:tc>
      </w:tr>
      <w:tr>
        <w:trPr>
          <w:trHeight w:val="35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3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3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ой дорожной картой численность социальных работников в 2013 году должна была составить 470 человек, так как штатная численность социальных работников составляет 470,25 шт.ед., численность физических лиц фактически составила 447 человек, что связано с внутренним совместительством.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ой дорожной картой численность социальных работников в 2014 году составляет 447 человек. По состоянию на 1 января 2015 года фактическая численность социальных работников составляет 441 человека, в том числе 437 работников учреждений республиканских государственных учреждений, 4 – федеральных учреждений.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6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6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 соответствии с поручением Президента Российской Федерации от 20 февраля 2015 г. № Пр-285 (подпункт «б» пункта 1), во исполнении приказа Минтруда России № 163 от 12 марта 2015 г. внесены изменения в план мероприятий («дорожная карта») </w:t>
            </w:r>
            <w:r>
              <w:rPr>
                <w:rStyle w:val="5"/>
                <w:sz w:val="20"/>
                <w:szCs w:val="20"/>
              </w:rPr>
              <w:t xml:space="preserve">«Повышение эффективности и качества услуг в сфере социального обслуживания населения Республики Калмыкия (2013-2018 годы)» в части </w:t>
            </w:r>
            <w:r>
              <w:rPr>
                <w:sz w:val="20"/>
                <w:szCs w:val="20"/>
              </w:rPr>
              <w:t>корректировки значений средней заработной платы по региону и средней заработной платы социальных работников на 2015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ведение средней заработной платы социальных работников, занятых на штатных должностях в учреждениях социального обслуживания населения до 11 284,0 рублей или 55,6% средней заработной платы в рег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данные  за 1 квартал 2015 года.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0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7,3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6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5.20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5.20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5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9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6.20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6.20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6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8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РК «Об утверждении плана мероприятий ("дорожная карта") "Повышение эффективности и качества услуг в сфере социального обслуживания населения Республики Калмыкия (2013-2018 годы)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от 7.03.2013г. № 61-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вышение к 2018 году средней заработной платы социальных работников - до 100 процентов от средней заработной платы в республ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Количество оборудованных (оснащенных) рабочих мест для трудоустройства инвалидов за год, единиц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еспублики Калмыкия от 22.01.2013 №21 "О Программе реализации мер по поддержке рынка труда Республики Калмыкия в 2013 году"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трудоустройстве незанятых инвалидов на оборудованные (оснащенные) рабочие м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(оснащение) рабочих мест для трудоустройства незанятых инвал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еспублики Калмыкия от 14.02.2014 № 46 «О внесении изменений в постановление Правительства Республики Калмыкия от 10 июня 2013 г. №286 «О государственной программе «Содействие занятости населения и улучшение условий, охраны труда в Республике Калмыкия на 2013-2017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е представлены за январь-июнь 2015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15 году в соответствии с постановлением Правительства Российской Федерации от 20 декабря 2014 года № 1432 между Правительством Республики Калмыкия и Федеральной службой по труду и занятости 25 марта 2015 года подписано Соглашение №68/2015 о предоставлении бюджету республики субсидии на оборудование (оснащение) 37 рабочих мест для трудоустройства незанятых инвалидов в объеме 2555,1 тыс. рублей. В рамках софинансирования из республиканского бюджета предусмотрено на эти цели 134,5 тыс.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Соглашением средства субсидии из федерального бюджета на счет Министерства поступили 9 апреля 2015 года.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1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07.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 в соответствии с Методикой расчета показателя «Прирост высокопроизводительных рабочих мест, в процентах к предыдущему году», утвержденной </w:t>
      </w:r>
      <w:bookmarkStart w:id="0" w:name="OLE_LINK1"/>
      <w:r>
        <w:rPr>
          <w:sz w:val="20"/>
          <w:szCs w:val="20"/>
        </w:rPr>
        <w:t>приказом Росстата от 14 ноября 2013 года №449</w:t>
      </w:r>
      <w:bookmarkEnd w:id="0"/>
      <w:r>
        <w:rPr>
          <w:sz w:val="20"/>
          <w:szCs w:val="20"/>
        </w:rPr>
        <w:t>, расчет производится по количеству высокопроизводительных рабочих мест, при этом методикой не предусмотрен расчет финансовых затрат из бюджетов всех уровней бюджетной системы Российской Федерации для достижения показателя.</w:t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5">
    <w:name w:val="Основной текст5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4:00Z</dcterms:created>
  <dc:creator>Lubov</dc:creator>
  <dc:description/>
  <cp:keywords/>
  <dc:language>en-US</dc:language>
  <cp:lastModifiedBy>1</cp:lastModifiedBy>
  <cp:lastPrinted>2015-06-09T17:21:00Z</cp:lastPrinted>
  <dcterms:modified xsi:type="dcterms:W3CDTF">2015-07-07T08:52:00Z</dcterms:modified>
  <cp:revision>18</cp:revision>
  <dc:subject/>
  <dc:title>Типовая форма публичной отчетности органов исполнительной власти Республики Калмыкия по реализации мероприятий, направленных на достижение показателей, содержащихся в указах Президента Российской Федерации от 7 мая 2012г</dc:title>
</cp:coreProperties>
</file>