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. №596-606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34"/>
        <w:gridCol w:w="1729"/>
        <w:gridCol w:w="992"/>
        <w:gridCol w:w="1985"/>
        <w:gridCol w:w="1266"/>
        <w:gridCol w:w="853"/>
        <w:gridCol w:w="810"/>
        <w:gridCol w:w="810"/>
        <w:gridCol w:w="900"/>
        <w:gridCol w:w="3960"/>
      </w:tblGrid>
      <w:tr>
        <w:trPr>
          <w:trHeight w:val="255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спублика Калмыкия</w:t>
            </w:r>
          </w:p>
        </w:tc>
      </w:tr>
      <w:tr>
        <w:trPr>
          <w:trHeight w:val="20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 Президента РФ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/соисполнитель в субъекте Р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ая дата (период) значения показателя (N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о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высокопроизводительных рабочих мест, в процентах к предыдущему году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 - свод, органы исполнительной вла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редней заработной платы социальных работников к средней заработной плате по республи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рогнозу социально-экономического развития республики размер прогнозируемой средней заработной платой в республике на 2013 год составил 16 829,9 рублей. В этой связи в соответствии с «дорожной картой» средняя заработная плата социальных работников планировалась на уровне 7994,2 рубля или 47,5% к уровню прогнозируемой средней заработной платой в республике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енно, решение о повышении заработной платы социальных работников в 2013 году принималось исходя из необходимости достижения планового значения, утвержденного «дорожной картой». Кроме того, объем финансовых средств, предусмотренный и фактически направленный в 2013 году на повышение оплаты труда социальных работников, также был рассчитан для достижения плановых значений, предусмотренных «дорожной карто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за 2013 год средняя заработная плата по республике составила 17 624,2 руб., или на 5% выше прогнозируемого знач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фактического уровня обусловлено значительным ростом средней заработной платы в декабре до 24 788,6 рублей, темп роста в декабре составил 184 % к уровню за 1 квартал (13 443 рубля), 146% к уровню средней заработной платы за 11 месяцев (16 988 рублей), 140% к уровню за ноябрь (17 652,2 рублей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няя заработная плата социальных работников за 2013 год составила 7 758 рублей. Таким образом, целевой показатель исполнен на 97,1% к уровню, утвержденному «дорожной картой» (7 994 рубля) и на 92,7% к уровню, рассчитанному от фактически сложившегося размера средней заработной платы в республике (8 371,5 рублей)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ставлены за 2014 г. (оперативные данные)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ставлены за 2014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В соответствии с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тановлением Правительства Российской Федерации от 20 декабря 2013 г. № 1198 между Правительством Республики Калмыкия и Федеральной службой по труду и занятости заключены </w:t>
            </w:r>
            <w:r>
              <w:rPr>
                <w:bCs/>
                <w:sz w:val="18"/>
                <w:szCs w:val="18"/>
              </w:rPr>
              <w:t>соглашение от 21 февраля 2014 года и дополнительное соглашение от 4 сентября 2014 года предусматривающие трудоустройство на оборудованные (оснащенные) рабочие места 37 незанятых инвалидов, а также 1 незанятого инвалида, использующего кресло-коляску, на оборудованное (оснащенное) рабочее место и создание инфраструктуры для беспрепятственного доступа инвалида к рабочему мес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С начала </w:t>
            </w:r>
            <w:r>
              <w:rPr>
                <w:sz w:val="18"/>
                <w:szCs w:val="18"/>
              </w:rPr>
              <w:t>2014 года на оборудование (оснащение) рабочих мест для трудоустройства инвалидов заключено 35 договоров на оборудование 39 рабочих мест, в том числе 2 рабочих мест для инвалидов, использующих кресла-коляски. За 2014 год оборудовано (оснащено) 39 рабочих мест  (102,6 от планового показателя), на которые трудоустроено 39 незанятых инвал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Рабочие места созданы в сельском хозяйстве (12 рабочих мест или 30,8% от общего количества созданных рабочих мест), здравоохранении (10 мест или 25,6%), торговле и общественном питании (6 или 15,4%), образовании (4 или 10,3%), прочие коммунальные, социальные и персональные услуги (7 или 17,9%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В рамках реализации мероприятий по организации временного трудоустройства безработных граждан, испытывающих трудности в поиске работы, трудоустроено 95 инвалидов, 1 безработный инвалид в возрасте от 18 до 20 лет, имеющий среднее профессиональное образование, 15 инвалидов приняло участие в общественных рабо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де реализации мероприятия по организации временного трудоустройства несовершеннолетних граждан в возрасте от 14 до 18 лет в свободное от учебы во временных работах приняло участие 14 детей-инвал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 профессиональное обучение направлено 18 инвалидов.</w:t>
            </w:r>
          </w:p>
        </w:tc>
      </w:tr>
      <w:tr>
        <w:trPr>
          <w:trHeight w:val="11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- Положением о Министерстве социального развития, труда и занятости Республики Калмыкия, утвержденным постановлением Правительства Республики Калмыкия от 19 ноября 2013 года № 527, к полномочиям Министерства создание рабочих мест, а, следовательно, прогноз прироста высококвалифицированных рабочих мест не относится. </w:t>
      </w:r>
    </w:p>
    <w:p>
      <w:pPr>
        <w:pStyle w:val="Normal"/>
        <w:ind w:firstLine="708"/>
        <w:jc w:val="both"/>
        <w:rPr/>
      </w:pPr>
      <w:r>
        <w:rPr/>
        <w:t>Статьей 7.1-1. Закона Российской Федерации  от 19 апреля 1991 года № 1032-1 «О занятости населения в Российской Федерации» к полномочиям органов занятости населения субъектов Российской Федерации относится содействие в трудоустройстве незанятых граждан, предоставление безработным гражданам государственных услуг по организации временного трудоустройства безработных граждан, а также организация проведения общественных работ на временные и сезонные рабочие места. Общественные и временные работы организуются для обеспечения временной занятости безработных и ищущих работу граждан, где не требуется специальная квалификация, подготовка, опыт и т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51:00Z</dcterms:created>
  <dc:creator>user-svod04</dc:creator>
  <dc:description/>
  <cp:keywords/>
  <dc:language>en-US</dc:language>
  <cp:lastModifiedBy>caganmandjievamg</cp:lastModifiedBy>
  <cp:lastPrinted>2014-12-29T17:24:00Z</cp:lastPrinted>
  <dcterms:modified xsi:type="dcterms:W3CDTF">2015-03-24T13:49:00Z</dcterms:modified>
  <cp:revision>11</cp:revision>
  <dc:subject/>
  <dc:title>Типовая форма публичной отчетности органов исполнительной власти Республики Калмыкия о ходе достижения показателей, содержащихся в указах Президента Российской Федерации от 7 мая 2012г</dc:title>
</cp:coreProperties>
</file>