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иповая форма публичной отчетности органов исполнительной власти Республики Калмыкия по реализации мероприятий, направленных на достижение показателей, содержащихся в указах Президента Российской Федерации от 7 мая 2012г. №596-60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51"/>
        <w:gridCol w:w="1620"/>
        <w:gridCol w:w="1620"/>
        <w:gridCol w:w="1439"/>
        <w:gridCol w:w="1439"/>
        <w:gridCol w:w="1266"/>
        <w:gridCol w:w="896"/>
        <w:gridCol w:w="1053"/>
        <w:gridCol w:w="927"/>
        <w:gridCol w:w="2880"/>
      </w:tblGrid>
      <w:tr>
        <w:trPr>
          <w:trHeight w:val="255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спублика Калмыкия</w:t>
            </w:r>
          </w:p>
        </w:tc>
      </w:tr>
      <w:tr>
        <w:trPr>
          <w:trHeight w:val="135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визиты документа (НПА, поручения и т.д.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исполнения мероприятия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исполнения мероприятия (план)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исполнения мероприятия (факт)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е, предусмотренное бюджетом субъекта Российской Федерации, млн. руб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>
          <w:trHeight w:val="169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ая дата (период) значения показателя (N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овое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онение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аз Президента Российской Федерации от 7 мая 2012 года №596 «О долгосрочной государственной экономической политике»</w:t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ирост высокопроизводительных рабочих мест, в процентах к предыдущему году *</w:t>
            </w:r>
          </w:p>
        </w:tc>
      </w:tr>
      <w:tr>
        <w:trPr>
          <w:trHeight w:val="540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аз Президента Российской Федерации от 7 мая 2012 года №597 «О мероприятиях по реализации государственной социальной политики»</w:t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Отношение средней заработной платы социальных работников к средней заработной плате по республике, проценты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ряжение Правительства РК «Об утверждении плана мероприятий ("дорожная карта") "Повышение эффективности и качества услуг в сфере социального обслуживания населения Республики Калмыкия (2013-2018 годы)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 от 7.03.2013г. № 61-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к 2018 году средней заработной платы социальных работников - до 100 процентов от средней заработной платы в республик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%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2013г.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2013г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твержденной дорожной картой численность социальных работников в 2013 году должна была составить 470 человек, так как штатная численность социальных работников составляет 470,25 шт.ед., численность физических лиц фактически составила 447 человек, что связано с внутренним совместительством.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ряжение Правительства РК «Об утверждении плана мероприятий ("дорожная карта") "Повышение эффективности и качества услуг в сфере социального обслуживания населения Республики Калмыкия (2013-2018 годы)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 от 7.03.2013г. № 61-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овышение к 2018 году средней заработной платы социальных работников - до 100 процентов от средней заработной платы в республик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%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,8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редставлены за 9 месяцев 2014 г.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ряжение Правительства РК «Об утверждении плана мероприятий ("дорожная карта") "Повышение эффективности и качества услуг в сфере социального обслуживания населения Республики Калмыкия (2013-2018 годы)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 от 7.03.2013г. № 61-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овышение к 2018 году средней заработной платы социальных работников - до 100 процентов от средней заработной платы в республик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%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ряжение Правительства РК «Об утверждении плана мероприятий ("дорожная карта") "Повышение эффективности и качества услуг в сфере социального обслуживания населения Республики Калмыкия (2013-2018 годы)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 от 7.03.2013г. № 61-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овышение к 2018 году средней заработной платы социальных работников - до 100 процентов от средней заработной платы в республик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%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ряжение Правительства РК «Об утверждении плана мероприятий ("дорожная карта") "Повышение эффективности и качества услуг в сфере социального обслуживания населения Республики Калмыкия (2013-2018 годы)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 от 7.03.2013г. № 61-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овышение к 2018 году средней заработной платы социальных работников - до 100 процентов от средней заработной платы в республик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5%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ряжение Правительства РК «Об утверждении плана мероприятий ("дорожная карта") "Повышение эффективности и качества услуг в сфере социального обслуживания населения Республики Калмыкия (2013-2018 годы)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 от 7.03.2013г. № 61-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овышение к 2018 году средней заработной платы социальных работников - до 100 процентов от средней заработной платы в республик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Количество оборудованных (оснащенных) рабочих мест для трудоустройства инвалидов за год, единиц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ление Правительства Республики Калмыкия от 22.01.2013 №21 "О Программе реализации мер по поддержке рынка труда Республики Калмыкия в 2013 году"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в трудоустройстве незанятых инвалидов на оборудованные (оснащенные) рабочие мес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е (оснащение) рабочих мест для трудоустройства незанятых инвалид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ление Правительства Республики Калмыкия от 14.02.2014 № 46 «О внесении изменений в постановление Правительства Республики Калмыкия от 10 июня 2013 г. №286 «О государственной программе «Содействие занятости населения и улучшение условий, охраны труда в Республике Калмыкия на 2013-2017 годы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редставлены за 9 месяцев 2014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соответствии с Дополнительным соглашением от 4 сентября 2014 года №47-1/2014 между Федеральной службой по труду и занятости и Правительством Республики Калмыкия на основании постановления Правительства Российской Федерации от 22 августа 2014 года №841 бюджету Республики Калмыкия предусмотрено выделение дополнительных средств субсидий из федерального бюджета на создание (оснащение) 1-го рабочего места для трудоустройства инвалида, использующего кресло-коляску, в сумме 1102,2 тыс. рублей. В рамках софинансирования из республиканского бюджета на эти цели предусмотрено дополнительно 58,0 тыс. рублей.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* - Положением о Министерстве социального развития, труда и занятости Республики Калмыкия, утвержденным постановлением Правительства Республики Калмыкия от 19 ноября 2013 года № 527, к полномочиям Министерства создание рабочих мест, а, следовательно, прогноз прироста высококвалифицированных рабочих мест не относится. </w:t>
      </w:r>
    </w:p>
    <w:p>
      <w:pPr>
        <w:pStyle w:val="Normal"/>
        <w:ind w:firstLine="708"/>
        <w:jc w:val="both"/>
        <w:rPr/>
      </w:pPr>
      <w:r>
        <w:rPr/>
        <w:t>Статьей 7.1-1. Закона Российской Федерации  от 19 апреля 1991 года № 1032-1 «О занятости населения в Российской Федерации» к полномочиям органов занятости населения субъектов Российской Федерации относится содействие в трудоустройстве незанятых граждан, предоставление безработным гражданам государственных услуг по организации временного трудоустройства безработных граждан, а также организация проведения общественных работ на временные и сезонные рабочие места. Общественные и временные работы организуются для обеспечения временной занятости безработных и ищущих работу граждан, где не требуется специальная квалификация, подготовка, опыт и т.п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34:00Z</dcterms:created>
  <dc:creator>Lubov</dc:creator>
  <dc:description/>
  <cp:keywords/>
  <dc:language>en-US</dc:language>
  <cp:lastModifiedBy>sarangovaa</cp:lastModifiedBy>
  <cp:lastPrinted>2014-04-16T13:46:00Z</cp:lastPrinted>
  <dcterms:modified xsi:type="dcterms:W3CDTF">2014-10-07T12:00:00Z</dcterms:modified>
  <cp:revision>7</cp:revision>
  <dc:subject/>
  <dc:title>Типовая форма публичной отчетности органов исполнительной власти Республики Калмыкия по реализации мероприятий, направленных на достижение показателей, содержащихся в указах Президента Российской Федерации от 7 мая 2012г</dc:title>
</cp:coreProperties>
</file>