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иповая форма публичной отчетности органов исполнительной власти Республики Калмыкия о ходе достижения показателей, содержащихся в указах Президента Российской Федерации от 7 мая 2012г. №596-606</w:t>
      </w:r>
    </w:p>
    <w:p>
      <w:pPr>
        <w:pStyle w:val="Normal"/>
        <w:rPr/>
      </w:pPr>
      <w:r>
        <w:rPr/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334"/>
        <w:gridCol w:w="1729"/>
        <w:gridCol w:w="992"/>
        <w:gridCol w:w="1985"/>
        <w:gridCol w:w="1266"/>
        <w:gridCol w:w="718"/>
        <w:gridCol w:w="709"/>
        <w:gridCol w:w="709"/>
        <w:gridCol w:w="709"/>
        <w:gridCol w:w="4252"/>
      </w:tblGrid>
      <w:tr>
        <w:trPr>
          <w:trHeight w:val="255" w:hRule="atLeast"/>
        </w:trPr>
        <w:tc>
          <w:tcPr>
            <w:tcW w:w="1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спублика Калмыкия</w:t>
            </w:r>
          </w:p>
        </w:tc>
      </w:tr>
      <w:tr>
        <w:trPr>
          <w:trHeight w:val="20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 Президента РФ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/соисполнитель в субъекте РФ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дата (период) значения показателя (N)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в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рост высокопроизводительных рабочих мест, в процентах к предыдущему год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, процен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 - свод, органы исполнительной вла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средней заработной платы социальных работников к средней заработной плате по республи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рогнозу социально-экономического развития республики размер прогнозируемой средней заработной платой в республике на 2013 год составил 16 829,9 рублей. В этой связи в соответствии с «дорожной картой» средняя заработная плата социальных работников планировалась на уровне 7994,2 рубля или 47,5% к уровню прогнозируемой средней заработной платой в республик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енно, решение о повышении заработной платы социальных работников в 2013 году принималось исходя из необходимости достижения планового значения, утвержденного «дорожной картой». Кроме того, объем финансовых средств, предусмотренный и фактически направленный в 2013 году на повышение оплаты труда социальных работников, также был рассчитан для достижения плановых значений, предусмотренных «дорожной картой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за 2013 год средняя заработная плата по республике составила 17 624,2 руб., или на 5% выше прогнозируемого значени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фактического уровня обусловлено значительным ростом средней заработной платы в декабре до 24 788,6 рублей, темп роста в декабре составил 184 % к уровню за 1 квартал (13 443 рубля), 146% к уровню средней заработной платы за 11 месяцев (16 988 рублей), 140% к уровню за ноябрь (17 652,2 рублей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няя заработная плата социальных работников за 2013 год составила 7 758 рублей. Таким образом, целевой показатель исполнен на 97,1% к уровню, утвержденному «дорожной картой» (7 994 рубля) и на 92,7% к уровню, рассчитанному от фактически сложившегося размера средней заработной платы в республике (8 371,5 рублей)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нные представлены за 1 квартал 2014 г.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орудованных (оснащенных) рабочих мест для трудоустройства инвалидов з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нные представлены за 1 квартал 2014 г. </w:t>
            </w:r>
          </w:p>
        </w:tc>
      </w:tr>
      <w:tr>
        <w:trPr>
          <w:trHeight w:val="11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21:00Z</dcterms:created>
  <dc:creator>user-svod04</dc:creator>
  <dc:description/>
  <cp:keywords/>
  <dc:language>en-US</dc:language>
  <cp:lastModifiedBy>Lubov</cp:lastModifiedBy>
  <dcterms:modified xsi:type="dcterms:W3CDTF">2014-04-18T11:16:00Z</dcterms:modified>
  <cp:revision>5</cp:revision>
  <dc:subject/>
  <dc:title>Типовая форма публичной отчетности органов исполнительной власти Республики Калмыкия о ходе достижения показателей, содержащихся в указах Президента Российской Федерации от 7 мая 2012г</dc:title>
</cp:coreProperties>
</file>