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Правительств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публики Калмыкия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 декабря 2017 г. № 46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повая форм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четной информации о деятельности органов исполнительной власти Республики Калмыкия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стижению показателей, содержащихся в указах Президента Российской Федерации от 7 мая 2012 г. № 596-606</w:t>
      </w:r>
    </w:p>
    <w:tbl>
      <w:tblPr>
        <w:tblW w:w="1532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515"/>
        <w:gridCol w:w="1470"/>
        <w:gridCol w:w="1007"/>
        <w:gridCol w:w="2253"/>
        <w:gridCol w:w="1145"/>
        <w:gridCol w:w="951"/>
        <w:gridCol w:w="1002"/>
        <w:gridCol w:w="1291"/>
        <w:gridCol w:w="997"/>
        <w:gridCol w:w="2268"/>
      </w:tblGrid>
      <w:tr>
        <w:trPr>
          <w:trHeight w:val="315" w:hRule="atLeast"/>
        </w:trPr>
        <w:tc>
          <w:tcPr>
            <w:tcW w:w="153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RANGE!A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Отчетная информация о достижении показателей, содержащихся в указах Президента Российской Федерации</w:t>
            </w:r>
            <w:bookmarkEnd w:id="0"/>
          </w:p>
        </w:tc>
      </w:tr>
      <w:tr>
        <w:trPr>
          <w:trHeight w:val="780" w:hRule="atLeast"/>
        </w:trPr>
        <w:tc>
          <w:tcPr>
            <w:tcW w:w="24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 Президента Российской Федерации</w:t>
            </w:r>
          </w:p>
        </w:tc>
        <w:tc>
          <w:tcPr>
            <w:tcW w:w="51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25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за достижение показателя в Республике Калмык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(1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ная дата (период) значения показателя (год)</w:t>
            </w:r>
          </w:p>
        </w:tc>
        <w:tc>
          <w:tcPr>
            <w:tcW w:w="42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right="-61"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u w:val="single"/>
              </w:rPr>
            </w:pPr>
            <w:hyperlink w:anchor="RANGE!sub_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u w:val="single"/>
                </w:rPr>
                <w:t>Примечание*(5)</w:t>
              </w:r>
            </w:hyperlink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1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u w:val="single"/>
              </w:rPr>
            </w:pPr>
            <w:hyperlink w:anchor="RANGE!sub_2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u w:val="single"/>
                </w:rPr>
                <w:t>целевое *(2)</w:t>
              </w:r>
            </w:hyperlink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ое</w:t>
            </w:r>
          </w:p>
        </w:tc>
        <w:tc>
          <w:tcPr>
            <w:tcW w:w="12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</w:t>
            </w:r>
          </w:p>
        </w:tc>
        <w:tc>
          <w:tcPr>
            <w:tcW w:w="9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u w:val="single"/>
              </w:rPr>
            </w:pPr>
            <w:hyperlink w:anchor="RANGE!sub_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u w:val="single"/>
                </w:rPr>
                <w:t>отклонение*(4)</w:t>
              </w:r>
            </w:hyperlink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1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u w:val="single"/>
              </w:rPr>
            </w:pPr>
            <w:hyperlink w:anchor="RANGE!sub_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u w:val="single"/>
                </w:rPr>
                <w:t>*(3)</w:t>
              </w:r>
            </w:hyperlink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u w:val="single"/>
                </w:rPr>
                <w:t xml:space="preserve">Указ Президента Российской Федерации от 7 мая 2012 г. № 596 «О долгосрочной государственной экономической политике» </w:t>
              </w:r>
            </w:hyperlink>
          </w:p>
        </w:tc>
        <w:tc>
          <w:tcPr>
            <w:tcW w:w="5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1" w:name="RANGE!B6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bookmarkEnd w:id="1"/>
          </w:p>
        </w:tc>
        <w:tc>
          <w:tcPr>
            <w:tcW w:w="1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ст высокопроизводительных рабочих мест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1" w:leader="none"/>
              </w:tabs>
              <w:autoSpaceDE w:val="true"/>
              <w:ind w:right="30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2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стерство социального развития, труда и занятости Республики Калмыкия - свод, органы исполнительной власти Республики Калмыкия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1,6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1,6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1,6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4,5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3,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7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409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40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409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709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42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722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3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</w:rPr>
              <w:t xml:space="preserve">Указ Президента Российской Федерации от 7 мая 2012 г. № 597 «О мероприятиях по реализации государственной социальной политики» </w:t>
            </w:r>
          </w:p>
        </w:tc>
        <w:tc>
          <w:tcPr>
            <w:tcW w:w="5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2" w:name="RANGE!B28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</w:t>
            </w:r>
            <w:bookmarkEnd w:id="2"/>
          </w:p>
        </w:tc>
        <w:tc>
          <w:tcPr>
            <w:tcW w:w="1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ношение средней заработной платы социальных работников, включая социальных работников медицинских организаций,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по субъекту Российской Федерации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2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стерство социального развития, труда и занятости Республики Калмыкия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6" w:firstLine="72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,4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,4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едняя заработная плата социальных работников в 2013 году составила 7832,6 рублей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6" w:firstLine="72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8,2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8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8,2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едняя заработная плата социальных работников в 2014 году составила 11284,0 рублей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6" w:firstLine="72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,9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,9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,9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едняя заработная плата социальных работников в 2015 году составила 11222,0 рублей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6" w:firstLine="72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,4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,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3,1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1,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едняя заработная плата социальных работников в 2016 году составила 11922,6 рублей, что выше показателя утвержденного Планом мероприятий («дорожной картой»)в 1,03 раза (11582,7 рубле)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6" w:firstLine="72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,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1,2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1,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едняя заработная плата социальных работников на 1 января 2018 года составила 16212,0 рублей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овое значение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редней заработной платы социальных работни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2018 год – 21550,66 рублей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155" w:bottom="709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70954.0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32:00Z</dcterms:created>
  <dc:creator>Красноруцкая Т.Н.</dc:creator>
  <dc:description/>
  <dc:language>en-US</dc:language>
  <cp:lastModifiedBy>cerenovaos</cp:lastModifiedBy>
  <cp:lastPrinted>2017-12-26T17:33:00Z</cp:lastPrinted>
  <dcterms:modified xsi:type="dcterms:W3CDTF">2018-04-04T08:32:00Z</dcterms:modified>
  <cp:revision>2</cp:revision>
  <dc:subject/>
  <dc:title/>
</cp:coreProperties>
</file>